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spacing w:before="0" w:after="0"/>
        <w:ind w:hanging="0"/>
        <w:rPr/>
      </w:pPr>
      <w:r>
        <w:rPr/>
        <w:t>U w a g a. Prezentowane d</w:t>
      </w:r>
      <w:r>
        <w:rPr>
          <w:bCs/>
        </w:rPr>
        <w:t>ane obejmują wszystkie paragrafy wydatkowe zrealizowane w danym dziale.</w:t>
      </w:r>
    </w:p>
    <w:p>
      <w:pPr>
        <w:pStyle w:val="Notkaang"/>
        <w:spacing w:before="0" w:after="120"/>
        <w:ind w:hanging="0"/>
        <w:rPr/>
      </w:pPr>
      <w:r>
        <w:rPr>
          <w:lang w:val="en-US"/>
        </w:rPr>
        <w:t xml:space="preserve">N o t e. The presented </w:t>
      </w:r>
      <w:r>
        <w:rPr/>
        <w:t>data cover all the paragraphs of expenditure realized in that division</w:t>
      </w:r>
      <w:r>
        <w:rPr>
          <w:lang w:val="en-US"/>
        </w:rPr>
        <w:t>.</w:t>
      </w:r>
    </w:p>
    <w:p>
      <w:pPr>
        <w:pStyle w:val="Tyttabpol"/>
        <w:rPr/>
      </w:pPr>
      <w:r>
        <w:rPr>
          <w:b w:val="false"/>
        </w:rPr>
        <w:t>TABL. 3 (81).</w:t>
      </w:r>
      <w:r>
        <w:rPr/>
        <w:tab/>
        <w:t>WYDATKI BUDŻETÓW GMIN WEDŁUG DZIAŁÓW W 2017 R.</w:t>
      </w:r>
    </w:p>
    <w:p>
      <w:pPr>
        <w:pStyle w:val="Tyttabang"/>
        <w:rPr/>
      </w:pPr>
      <w:r>
        <w:rPr>
          <w:lang w:val="en-US"/>
        </w:rPr>
        <w:t>EXPENDITURE OF GMINAS BUDGETS BY DIVISION IN 2017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732"/>
        <w:gridCol w:w="733"/>
        <w:gridCol w:w="733"/>
        <w:gridCol w:w="733"/>
        <w:gridCol w:w="733"/>
        <w:gridCol w:w="733"/>
        <w:gridCol w:w="733"/>
        <w:gridCol w:w="730"/>
        <w:gridCol w:w="4"/>
      </w:tblGrid>
      <w:tr>
        <w:trPr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4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makroregion województwo </w:t>
            </w:r>
            <w:r>
              <w:rPr>
                <w:color w:val="000000"/>
              </w:rPr>
              <w:t>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 G Ó Ł E M</w:t>
            </w:r>
            <w:r>
              <w:rPr>
                <w:lang w:val="en-US"/>
              </w:rPr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7"/>
              </w:rPr>
            </w:pPr>
            <w:r>
              <w:rPr>
                <w:b/>
                <w:spacing w:val="-7"/>
              </w:rPr>
              <w:t>1446946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835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3405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8885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127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8382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2752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3934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>WSCHODN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3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Legion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2353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069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812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487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074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4758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0208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195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Ser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419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92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15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935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16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536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741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375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Jabłon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352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96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79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012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68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849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0153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564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Nieporęt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421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454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398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581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78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372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102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823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Wielis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481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988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37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305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91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340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295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787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y m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Mińsk Maz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7988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986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960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334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46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915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1999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054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Sulejówe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9485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289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01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416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17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74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1109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903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Hali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838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83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28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231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05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781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5535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974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Kałus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616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16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15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61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7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88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53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013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Mroz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616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14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18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258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5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027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62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154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Cegł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430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75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69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00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01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550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38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84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Dębe Wielk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4885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86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460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917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46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276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180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519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Dobr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102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49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75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257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7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43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16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524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Jakub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481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14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56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99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6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48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67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66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Latowicz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205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19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20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05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99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52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047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80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Mińsk Maz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295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12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470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915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05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676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550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58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Sien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655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88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47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434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94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28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55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77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Stanisław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050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35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25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25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9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792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614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555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Gminy m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Józef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9421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573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959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3165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98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894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046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354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Otwo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7776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540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453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5825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068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4021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521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4494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3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3" w:after="0"/>
              <w:rPr/>
            </w:pPr>
            <w:r>
              <w:rPr/>
              <w:t>Karc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317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94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633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345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265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438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849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3" w:after="0"/>
              <w:rPr/>
            </w:pPr>
            <w:r>
              <w:rPr/>
              <w:t>1708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731"/>
        <w:gridCol w:w="10"/>
        <w:gridCol w:w="721"/>
        <w:gridCol w:w="9"/>
        <w:gridCol w:w="723"/>
        <w:gridCol w:w="7"/>
        <w:gridCol w:w="730"/>
        <w:gridCol w:w="736"/>
        <w:gridCol w:w="732"/>
        <w:gridCol w:w="732"/>
        <w:gridCol w:w="732"/>
        <w:gridCol w:w="3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2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0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11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</w:t>
              <w:br/>
              <w:t xml:space="preserve">WARSZAWSKI </w:t>
              <w:br/>
              <w:t xml:space="preserve">WSCHODN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>
                <w:b/>
                <w:b/>
              </w:rPr>
            </w:pPr>
            <w:r>
              <w:rPr>
                <w:b/>
              </w:rPr>
              <w:t xml:space="preserve">Powiat otwo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Celesty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2240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332,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063,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7723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28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284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434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21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Kołbiel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3760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911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045,4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68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62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063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623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73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Osie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5199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45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625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581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15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018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28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46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Sobienie-Jezior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3306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592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924,3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348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86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570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92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25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Wiązow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7962,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517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789,6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425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637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784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594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620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Kobył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1551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639,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012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405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099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3273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357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721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Mar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62688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1802,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844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4976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512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3848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366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109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Ząb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51055,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007,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831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6321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128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5071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983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60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Zielo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0218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559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611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9981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863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6131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143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814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Radzy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3480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9837,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251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65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366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1892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540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922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Tłuszc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6028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854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819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775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111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4361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475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079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Woło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20428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5991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5139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3208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340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2541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5300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079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Dąbrów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4738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607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171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15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79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902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365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66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Jad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3194,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542,8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299,5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57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70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953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55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35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Klemb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043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182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346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572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595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188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825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71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Poświęt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8613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01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633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165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60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363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07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07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Strachów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382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095,8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697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33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54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175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16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76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zachodn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>
                <w:b/>
                <w:b/>
                <w:caps/>
              </w:rPr>
            </w:pPr>
            <w:r>
              <w:rPr>
                <w:b/>
              </w:rPr>
              <w:t>Powiat grodzi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Milanów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1574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264,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283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5071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44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319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409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218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Podkowa Leś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0880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448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249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087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58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152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730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561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39267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3524,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6917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9024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251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5912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8771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109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Bar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1379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63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236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70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67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726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91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79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Jakto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3255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804,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845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583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186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022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01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83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Żabia Wol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072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854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987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978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65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877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908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49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9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8445,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998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219,1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4492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023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5681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690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115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732"/>
        <w:gridCol w:w="733"/>
        <w:gridCol w:w="733"/>
        <w:gridCol w:w="733"/>
        <w:gridCol w:w="733"/>
        <w:gridCol w:w="733"/>
        <w:gridCol w:w="733"/>
        <w:gridCol w:w="735"/>
        <w:gridCol w:w="1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 xml:space="preserve">za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wiat nowodwor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Nasiel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54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6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6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16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7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24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43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60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Zakroczym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77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0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8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6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7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6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2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Czos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93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6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8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1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1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3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92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3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Leonc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71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5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2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5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3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2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0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omiechówe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18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9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3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3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4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4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289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38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óra Kalwari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766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4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6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31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5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59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65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36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410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5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47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74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3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69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69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22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iasecz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511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51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04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12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66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18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242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02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Tarc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46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0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5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12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5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6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5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00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Lesznowol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92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7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12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81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5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5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242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37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rażm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97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1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5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6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10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6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m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iast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90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7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1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50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5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29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7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87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Pruszk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637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70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04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27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52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96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300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003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Brwi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89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74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51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75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6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32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97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86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Michałow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175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55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7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09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3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5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58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26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Nadar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37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1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0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17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3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06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05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Ras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96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5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7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59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4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77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7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58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Błon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78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3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25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4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3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1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44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Łomian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558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85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90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02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9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07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2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74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886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0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4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64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6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05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67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87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Izabel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74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8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0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4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1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50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99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Kampinos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11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8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6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6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1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2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2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Lesz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77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2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3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23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9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9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7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4" w:after="0"/>
              <w:rPr/>
            </w:pPr>
            <w:r>
              <w:rPr/>
              <w:t>Stare Bab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139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6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2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10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4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88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4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5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732"/>
        <w:gridCol w:w="733"/>
        <w:gridCol w:w="733"/>
        <w:gridCol w:w="733"/>
        <w:gridCol w:w="733"/>
        <w:gridCol w:w="733"/>
        <w:gridCol w:w="733"/>
        <w:gridCol w:w="730"/>
        <w:gridCol w:w="4"/>
      </w:tblGrid>
      <w:tr>
        <w:trPr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4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ciechan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123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213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58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973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70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892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63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903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linojec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428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7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83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213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8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46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82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30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Ciech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60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36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57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70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1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99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23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79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ołymin-Ośrode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95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3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9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38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5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20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04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9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rudu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71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0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3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49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3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4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418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81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Ojrze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23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5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4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83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3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28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60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45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Opinogóra Gór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97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3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70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26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2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52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99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47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egim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52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2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4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19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0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25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6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1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oń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9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20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8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69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3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34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0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82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105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58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36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510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78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348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030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96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Dzierzg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63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30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7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4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1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57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16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7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07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3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43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08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5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27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00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54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adz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87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6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1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86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1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63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0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07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trzeg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357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91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33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41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4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84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77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69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tup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484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77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30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91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4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94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24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64,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zreń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99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34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23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47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3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84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50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44,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zydł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06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6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3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37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3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39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22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16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71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7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2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90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2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90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39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25,4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Wiśni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83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2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22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95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3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39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424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9,8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m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Płoń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349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49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53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55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41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88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042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105,9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aciąż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321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3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28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96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43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47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199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08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Babosz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651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6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4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87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5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79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60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0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038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4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5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52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3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38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21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8,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Dzierzążni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35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2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9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43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8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43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10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45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Joni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80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1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6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0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8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5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9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Narusz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439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43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45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69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49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78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0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35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Nowe Miast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82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24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90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6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81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1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4,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Płoń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90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7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6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47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3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27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99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19,5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aciąż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335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6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75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02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25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16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1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11,0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ochoc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10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00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17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68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1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04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294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66,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Zału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14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7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39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83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8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9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03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1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ułtus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631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5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5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47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1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53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0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86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z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02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5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0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4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6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7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Obryt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79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2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5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7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8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25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5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okrzyw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58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1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7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25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1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5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8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Świercz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72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6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8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6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1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7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3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3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Win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06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2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5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4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9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66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7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Zator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26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23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7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4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90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4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6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Bieżu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23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2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72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4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71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6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Żurom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15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3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0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78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3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47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45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30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uczbork-Osad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90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9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0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0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3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09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7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Lubowidz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41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7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7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96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9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99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8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7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Lutoc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09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6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4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6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2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iemiątk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62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9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9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7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06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2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ostrołę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Maków Mazowie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90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7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6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92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4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19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9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47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49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7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3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0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9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7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9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98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Czerwon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3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6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2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8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arni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30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5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6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5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2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6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97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98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rasnosiel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43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7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0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20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8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9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00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76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Młynarz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84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4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8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2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3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4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łoniawy-Bramur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53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4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4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8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5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9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2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3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Rzewn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72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1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9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5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7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7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8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ypni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95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5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0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9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2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6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7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zelk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22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7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3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8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6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9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23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1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2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12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7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72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58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15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Baran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42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6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3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8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48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4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9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Czarni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2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4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9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1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0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4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Czerw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47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4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9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1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0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3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8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oworo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45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1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1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9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4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5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10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92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Kadzidł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25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4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1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33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8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80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15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09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Lelis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69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2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7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06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5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00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8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65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Łys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70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7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2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86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27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0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60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Olszewo-Bor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34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6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3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49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3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66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97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56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Rzeku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13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1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3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80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2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45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6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1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Tros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20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4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2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65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1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63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86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9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9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60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4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47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8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14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Bro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95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6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3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3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7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7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5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Andrzej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49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0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7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4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6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4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5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Boguty-Pian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3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5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8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7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5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3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Małkinia Gór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45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7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7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97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3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8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34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20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Nur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7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0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7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2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0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5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14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7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9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73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0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56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0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04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Stary Luboty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37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2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9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0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29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1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Szulborze Wielk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2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3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8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7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Wąsew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53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0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9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2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5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0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1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6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07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9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2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5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3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6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6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3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Przasnysz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120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1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0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61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1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70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44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32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Chorzel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03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4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3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87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0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09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0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78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Czernice Borow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84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3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2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2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1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Jednoroż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47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3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5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61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0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94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1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3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Krasn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20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1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8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3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3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7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51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3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Krzynowłoga Mał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96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4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3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7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5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4" w:after="0"/>
              <w:rPr/>
            </w:pPr>
            <w:r>
              <w:rPr/>
              <w:t>Przasnysz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38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4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0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1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48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83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1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Wyszk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470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200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16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180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45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41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92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395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Brańszczy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282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1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1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99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3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52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865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43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Długosiodł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608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2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1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55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7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90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8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278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ząśni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279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4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19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41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2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10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932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64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omian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309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4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4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43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0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45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22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65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Zabrodz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614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6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73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18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7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25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10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67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Białobrzeg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101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6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93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44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9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202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061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53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Wyśmierzy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88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4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1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66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4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53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87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6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Prom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41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4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5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33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8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44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4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1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adz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45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28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18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47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9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37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81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5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tara Błot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98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7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0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33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2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57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74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4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tromi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73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4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8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13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4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96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9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1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Kozien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847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39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68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509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22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441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91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923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arbatka-Letnisk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48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2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77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71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4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10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5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48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łowacz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550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13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49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51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6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56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283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5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niewosz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44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6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2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50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3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95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77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36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1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10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85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9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11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52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8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Magnus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012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3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47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46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29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59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1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62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ieciech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34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4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0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10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1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97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42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68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Lipsk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923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82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94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319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7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28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3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05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7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Chotcz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028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2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51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51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9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39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7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5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Ciepiel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497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04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25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0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38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5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45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Rzeczni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919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3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341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98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61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61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3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37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ien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657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4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881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25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21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16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632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7" w:after="0"/>
              <w:rPr/>
            </w:pPr>
            <w:r>
              <w:rPr/>
              <w:t>Solec nad Wisłą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807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142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76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534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73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425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927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7" w:after="0"/>
              <w:rPr/>
            </w:pPr>
            <w:r>
              <w:rPr/>
              <w:t>283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0"/>
        <w:gridCol w:w="9"/>
        <w:gridCol w:w="722"/>
        <w:gridCol w:w="9"/>
        <w:gridCol w:w="724"/>
        <w:gridCol w:w="7"/>
        <w:gridCol w:w="731"/>
        <w:gridCol w:w="737"/>
        <w:gridCol w:w="733"/>
        <w:gridCol w:w="733"/>
        <w:gridCol w:w="734"/>
        <w:gridCol w:w="2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71" w:type="dxa"/>
            <w:gridSpan w:val="11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  <w:r>
              <w:rPr>
                <w:b/>
                <w:szCs w:val="14"/>
              </w:rPr>
              <w:t xml:space="preserve">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rzysuch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914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11,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80,5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641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8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91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9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3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Borkowice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602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78,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88,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17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8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5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ielni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234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1,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12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73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7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29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lw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691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88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98,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4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9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Odrzywół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738,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6,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79,5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7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6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5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73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otwor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420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76,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20,5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558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5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0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Rusin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152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3,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31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0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7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98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Wieniaw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362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53,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41,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2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6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0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a miejsk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ion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479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24,9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32,1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72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3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02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61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6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Iłż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876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39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61,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381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4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19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73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29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karysze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378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66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97,9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742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6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09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2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9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ózd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998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47,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48,3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929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52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25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1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Jastrzębi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719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81,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73,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182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4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00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9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Jedlińsk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664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15,8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92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02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6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56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32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4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Jedlnia-Letnisko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451,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19,3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73,4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589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5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84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6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Kowal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389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91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01,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768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6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44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7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ionki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765,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08,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11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36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5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98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7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Przytyk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214,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87,6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77,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12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9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11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65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Wierzbic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844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52,1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75,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158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3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12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53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Wolan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751,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3,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32,0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867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08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65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4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Zakrze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216,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01,2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02,6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33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4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47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0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1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Szydłowiec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804,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21,8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62,8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126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8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33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28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2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Chlewiska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613,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1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83,5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19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6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42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9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Jastrząb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240,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85,7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30,5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39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0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40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77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Mirów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518,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02,4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06,2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28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7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7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Orońsko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670,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9,0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16,3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13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17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98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2" w:after="0"/>
              <w:rPr/>
            </w:pPr>
            <w:r>
              <w:rPr/>
              <w:t>Zwoleń</w:t>
              <w:tab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3709,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22,5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45,7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548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4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43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1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66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731"/>
        <w:gridCol w:w="732"/>
        <w:gridCol w:w="732"/>
        <w:gridCol w:w="737"/>
        <w:gridCol w:w="736"/>
        <w:gridCol w:w="732"/>
        <w:gridCol w:w="732"/>
        <w:gridCol w:w="731"/>
        <w:gridCol w:w="4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7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  <w:r>
              <w:rPr>
                <w:b/>
                <w:szCs w:val="14"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>
                <w:b/>
                <w:b/>
              </w:rPr>
            </w:pPr>
            <w:r>
              <w:rPr>
                <w:b/>
              </w:rPr>
              <w:t xml:space="preserve">Powiat zwoleń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Ka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2849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890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570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733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38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068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94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3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Policz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4039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171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686,2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15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763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363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68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21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Przyłę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7245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867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504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44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23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951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19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01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Tcz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3924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57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866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18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59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549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09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3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pł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Gostyn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8958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065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111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2600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958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6375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433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636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Gostyn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7823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977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974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673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790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4392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91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06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Pacy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971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16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473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215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18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674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96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51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Sanni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2367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95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385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960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93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055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22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09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9448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52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203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79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58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607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72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22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>
                <w:b/>
                <w:b/>
                <w:caps/>
              </w:rPr>
            </w:pPr>
            <w:r>
              <w:rPr>
                <w:b/>
              </w:rPr>
              <w:t>Powiat pł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Drob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8622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578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581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429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732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727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07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24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Gąb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6813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850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227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677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309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474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565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98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Wyszogród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2874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49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422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017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40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497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57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21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Biel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4715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050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398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055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06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991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01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75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Bod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5625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449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347,7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021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668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029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024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48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Brudzeń Duż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0822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007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513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038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61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999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75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32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Bulk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5088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81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467,5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270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99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166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26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76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Łą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1263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035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224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39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79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106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680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22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Mała Wieś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6029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563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36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606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612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459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461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05,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Nowy Duni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6972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12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948,8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611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784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379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493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41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Radzan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3535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531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639,3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72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75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864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153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99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Słub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8337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46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794,9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199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30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324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54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25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Słup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9759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469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268,6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946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076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411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24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87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Stara Biał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2521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8714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4177,0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9910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721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529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360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573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Staroźreb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1700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246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955,4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0897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453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9553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110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43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1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1" w:after="0"/>
              <w:rPr/>
            </w:pPr>
            <w:r>
              <w:rPr/>
              <w:t>Sierp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6626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3733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523,1</w:t>
            </w:r>
          </w:p>
        </w:tc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9104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5081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18254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6992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1" w:after="0"/>
              <w:rPr/>
            </w:pPr>
            <w:r>
              <w:rPr/>
              <w:t>2200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729"/>
        <w:gridCol w:w="9"/>
        <w:gridCol w:w="721"/>
        <w:gridCol w:w="11"/>
        <w:gridCol w:w="721"/>
        <w:gridCol w:w="11"/>
        <w:gridCol w:w="732"/>
        <w:gridCol w:w="736"/>
        <w:gridCol w:w="732"/>
        <w:gridCol w:w="732"/>
        <w:gridCol w:w="733"/>
        <w:gridCol w:w="2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1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2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9" w:type="dxa"/>
            <w:gridSpan w:val="11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>
                <w:b/>
                <w:b/>
              </w:rPr>
            </w:pPr>
            <w:r>
              <w:rPr>
                <w:b/>
              </w:rPr>
              <w:t xml:space="preserve">Powiat sierp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miny wiejskie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ozd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8353,8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325,8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321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608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53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394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87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96,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Moch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590,0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674,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854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54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61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177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37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65,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Rościsze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163,6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283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87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331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57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827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48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1,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ierpc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714,1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18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540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267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38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042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86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7,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zczutow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008,1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830,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49,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875,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42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920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74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3,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Zawid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4641,8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38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98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19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493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302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49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5,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siedle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>
                <w:b/>
                <w:b/>
                <w:caps/>
              </w:rPr>
            </w:pPr>
            <w:r>
              <w:rPr>
                <w:b/>
              </w:rPr>
              <w:t>Powiat garwolińs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miny miejskie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2089,9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926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989,3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654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848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066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253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48,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2240,0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52,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08,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081,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03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119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78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2,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Pilaw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7391,0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515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355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724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490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217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43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979,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Żelech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6786,3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40,0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318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290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97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085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09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596,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miny wiejskie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Borowi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2865,1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82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98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468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81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380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95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06,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arwol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5629,1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02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351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276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40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801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893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47,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órzn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8296,0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76,8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65,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700,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09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149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72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32,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Łaskar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987,2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19,4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39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632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63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431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45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32,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Maciejow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131,2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238,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392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41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77,5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125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611,8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67,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193,0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477,6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69,1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829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34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633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45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08,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Parys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161,9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94,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796,8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583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84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263,0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46,4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6,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obo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4901,7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01,2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353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53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25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955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658,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29,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Troja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304,9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975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454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847,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71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479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94,1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70,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Wilg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819,3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85,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08,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544,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81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221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68,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95,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Łosic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0515,9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83,9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359,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016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71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364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75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99,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Gminy wiejskie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Huszl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095,5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758,8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15,8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323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03,7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082,8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3,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8,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Olsza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250,0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3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17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649,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05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850,2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61,9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7,8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Plater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863,7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47,1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49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389,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09,1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784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71,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73,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arna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246,1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50,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707,6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906,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63,4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313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16,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98,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Stara Kor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617,4</w:t>
            </w:r>
          </w:p>
        </w:tc>
        <w:tc>
          <w:tcPr>
            <w:tcW w:w="7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60,5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345,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726,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50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735,6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89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61,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>
                <w:b/>
                <w:b/>
                <w:caps/>
              </w:rPr>
            </w:pPr>
            <w:r>
              <w:rPr>
                <w:b/>
              </w:rPr>
              <w:t>Powiat siedlecki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5" w:after="0"/>
              <w:rPr/>
            </w:pPr>
            <w:r>
              <w:rPr/>
              <w:t>Mordy</w:t>
              <w:tab/>
            </w:r>
          </w:p>
        </w:tc>
        <w:tc>
          <w:tcPr>
            <w:tcW w:w="7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5566,3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976,7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646,3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054,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92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195,9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79,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14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  <w:caps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Doman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18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9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3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2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1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1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Korc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34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5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8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2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6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5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Kotu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23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7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9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5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9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6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68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63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Mokobod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25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9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2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92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9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6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Paprotni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74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9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6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9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6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2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43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Przesmy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42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7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3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5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1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2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9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iedl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516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53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9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84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1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67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47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90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kórz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497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1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0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24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7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86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19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uchożebr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50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4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9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9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6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1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Wiśni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01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4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33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5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1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2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29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Wodyn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58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9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9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4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8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48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Zbuc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91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8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6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41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95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95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10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60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8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42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50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1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03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78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99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Kosów Lac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27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4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7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30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7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8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18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3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Bielan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87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8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1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4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85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9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Cera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38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4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1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1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Jabłonna Lac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16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54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9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0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1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0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Rep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33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7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1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4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2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9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abni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7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4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6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9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okołów Podlas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73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0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2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2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2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1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5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1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terdyń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4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7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6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6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43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61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6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79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2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08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19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5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80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4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05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Łoch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074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5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2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77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29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067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995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81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Grębk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82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0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8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9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9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91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8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0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Koryt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53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9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9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9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4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8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6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0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Li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61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2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57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3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32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96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6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Miedzn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18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3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38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9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0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5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8" w:after="0"/>
              <w:rPr/>
            </w:pPr>
            <w:r>
              <w:rPr/>
              <w:t>Sadown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11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0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2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2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3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09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19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9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81).</w:t>
      </w:r>
      <w:r>
        <w:rPr/>
        <w:tab/>
        <w:t>WYDATKI BUDŻETÓW GMIN WEDŁUG DZIAŁÓW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EXPENDITURE OF GMINAS BUDGETS BY DIVISION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732"/>
        <w:gridCol w:w="733"/>
        <w:gridCol w:w="733"/>
        <w:gridCol w:w="733"/>
        <w:gridCol w:w="733"/>
        <w:gridCol w:w="733"/>
        <w:gridCol w:w="733"/>
        <w:gridCol w:w="733"/>
        <w:gridCol w:w="3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tal </w:t>
            </w:r>
          </w:p>
        </w:tc>
        <w:tc>
          <w:tcPr>
            <w:tcW w:w="513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ransport </w:t>
              <w:br/>
              <w:t>i łączność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ransport and com-</w:t>
              <w:br/>
              <w:t>munication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dministracja publicz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ublic administration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świata </w:t>
              <w:br/>
              <w:t>i wychowa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education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moc społeczn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social assistance </w:t>
            </w:r>
          </w:p>
        </w:tc>
        <w:tc>
          <w:tcPr>
            <w:tcW w:w="733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fami</w:t>
            </w:r>
            <w:r>
              <w:rPr/>
              <w:t>ly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komunalna i ochrona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municipal economy and envir-</w:t>
              <w:br/>
              <w:t>onmental protection</w:t>
            </w:r>
          </w:p>
        </w:tc>
        <w:tc>
          <w:tcPr>
            <w:tcW w:w="736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ultura </w:t>
              <w:br/>
              <w:t>i ochrona dziedzictwa naro-</w:t>
              <w:br/>
              <w:t>dowego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ulture and national heritage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6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węg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y wiejskie (dok.)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 xml:space="preserve">Rural </w:t>
            </w:r>
            <w:r>
              <w:rPr>
                <w:lang w:val="pl-PL"/>
              </w:rPr>
              <w:t>gminas (cont.)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Stoczek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56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0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5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8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7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0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0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6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Wierzb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6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87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1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6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8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0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ŻYRARD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rój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72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3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5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03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4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79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35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29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Mogielnic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80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2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5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86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03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8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3,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27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15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1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2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5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9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54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6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War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20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5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0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57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5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99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70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64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Belsk Duż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09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7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6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21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1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3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Błęd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63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4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41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3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9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8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Chy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71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5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0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79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4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3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76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1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oszc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11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8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4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9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Jasieniec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32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3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9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6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7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8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3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Pniewy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92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5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48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8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5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5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3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301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3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1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70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8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40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95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18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Broch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33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9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2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1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5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8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Ił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02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5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1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5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65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49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1,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Młodzieszy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62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7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1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9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2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53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3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5,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Nowa Such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10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9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0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47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7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7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7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Rybno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57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5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6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83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8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2,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59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2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27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55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8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71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47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9,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Teresin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07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75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8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89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7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2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71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93,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Żyrard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663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4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99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19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6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26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84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11,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Mszczonów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809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5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4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59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0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465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61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97,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Puszcza Mariańska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084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30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5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6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4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2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4,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Radziejowice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49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33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1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6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1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4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2,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32" w:after="0"/>
              <w:rPr/>
            </w:pPr>
            <w:r>
              <w:rPr/>
              <w:t>Wiskitki</w:t>
              <w:tab/>
            </w:r>
          </w:p>
        </w:tc>
        <w:tc>
          <w:tcPr>
            <w:tcW w:w="7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69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32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1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56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2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97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02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,3</w:t>
            </w:r>
          </w:p>
        </w:tc>
      </w:tr>
    </w:tbl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4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9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9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Cieciora Iwona</cp:lastModifiedBy>
  <cp:lastPrinted>2018-11-02T08:08:00Z</cp:lastPrinted>
  <dcterms:modified xsi:type="dcterms:W3CDTF">2018-12-17T08:18:00Z</dcterms:modified>
  <cp:revision>502</cp:revision>
  <dc:subject/>
  <dc:title>c)    szkołach filialnych,</dc:title>
</cp:coreProperties>
</file>